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firstLine="709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widowControl w:val="false"/>
        <w:shd w:fill="FFFFFF" w:val="clear"/>
        <w:ind w:firstLine="709"/>
        <w:jc w:val="right"/>
        <w:rPr>
          <w:sz w:val="20"/>
        </w:rPr>
      </w:pPr>
      <w:r>
        <w:rPr>
          <w:sz w:val="20"/>
        </w:rPr>
        <w:t xml:space="preserve">к </w:t>
      </w:r>
      <w:r>
        <w:rPr>
          <w:rFonts w:eastAsia="Calibri"/>
          <w:sz w:val="20"/>
        </w:rPr>
        <w:t xml:space="preserve">Техническому заданию </w:t>
      </w:r>
    </w:p>
    <w:p>
      <w:pPr>
        <w:pStyle w:val="Normal"/>
        <w:jc w:val="right"/>
        <w:rPr/>
      </w:pPr>
      <w:r>
        <w:rPr>
          <w:sz w:val="20"/>
        </w:rPr>
        <w:t xml:space="preserve">на выполнение работ по корректировке проектной и рабочей документации </w:t>
      </w:r>
    </w:p>
    <w:p>
      <w:pPr>
        <w:pStyle w:val="Normal"/>
        <w:jc w:val="right"/>
        <w:rPr>
          <w:rFonts w:eastAsia="Calibri"/>
          <w:sz w:val="20"/>
        </w:rPr>
      </w:pPr>
      <w:r>
        <w:rPr>
          <w:sz w:val="20"/>
        </w:rPr>
        <w:t>по объекту: «Реконструкция строительных элементов зданий и сооружений ОАО «СО ЕЭС», расположенных по адресу: Ставропольский край, г. Пятигорск, ул. Подстанционная, д. 26 (литер «А»; «Д»; «К»; диспетчерского центра; Объекта 221)»  (включая повторную государственную экспертизу)</w:t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цепция информационной безопасности</w:t>
      </w:r>
    </w:p>
    <w:p>
      <w:pPr>
        <w:pStyle w:val="ConsPlusNormal"/>
        <w:widowControl/>
        <w:spacing w:before="60" w:after="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АО «СО ЕЭС»</w:t>
      </w:r>
    </w:p>
    <w:p>
      <w:pPr>
        <w:pStyle w:val="ConsPlusNormal"/>
        <w:widowControl/>
        <w:spacing w:before="6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0518785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1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  <w:t>Общие полож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2">
            <w:r>
              <w:rPr>
                <w:rStyle w:val="IndexLink"/>
                <w:sz w:val="28"/>
                <w:szCs w:val="28"/>
                <w:lang w:val="en-US" w:eastAsia="en-US"/>
              </w:rPr>
              <w:t>1.1.</w:t>
              <w:tab/>
              <w:t>Объект защи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3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  <w:tab/>
              <w:t>Цели и задачи обеспечения информационной безопасн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4">
            <w:r>
              <w:rPr>
                <w:rStyle w:val="IndexLink"/>
                <w:sz w:val="28"/>
                <w:szCs w:val="28"/>
                <w:lang w:val="en-US" w:eastAsia="en-US"/>
              </w:rPr>
              <w:t>2.1.</w:t>
              <w:tab/>
              <w:t>Цели обеспечения информационной безопасн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5">
            <w:r>
              <w:rPr>
                <w:rStyle w:val="IndexLink"/>
                <w:sz w:val="28"/>
                <w:szCs w:val="28"/>
                <w:lang w:val="en-US" w:eastAsia="en-US"/>
              </w:rPr>
              <w:t>2.2.</w:t>
              <w:tab/>
              <w:t>Задачи обеспечения информационной безопасност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6">
            <w:r>
              <w:rPr>
                <w:rStyle w:val="IndexLink"/>
                <w:sz w:val="28"/>
                <w:szCs w:val="28"/>
                <w:lang w:val="en-US" w:eastAsia="en-US"/>
              </w:rPr>
              <w:t>3.</w:t>
              <w:tab/>
              <w:t>Угрозы информационной безопасност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7">
            <w:r>
              <w:rPr>
                <w:rStyle w:val="IndexLink"/>
                <w:sz w:val="28"/>
                <w:szCs w:val="28"/>
                <w:lang w:val="en-US" w:eastAsia="en-US"/>
              </w:rPr>
              <w:t>3.1.</w:t>
              <w:tab/>
              <w:t>Виды угроз информационной безопасност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8">
            <w:r>
              <w:rPr>
                <w:rStyle w:val="IndexLink"/>
                <w:sz w:val="28"/>
                <w:szCs w:val="28"/>
                <w:lang w:val="en-US" w:eastAsia="en-US"/>
              </w:rPr>
              <w:t>3.2.</w:t>
              <w:tab/>
              <w:t>Источник угроз информационной безопасност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59">
            <w:r>
              <w:rPr>
                <w:rStyle w:val="IndexLink"/>
                <w:sz w:val="28"/>
                <w:szCs w:val="28"/>
                <w:lang w:val="en-US" w:eastAsia="en-US"/>
              </w:rPr>
              <w:t>3.3.</w:t>
              <w:tab/>
              <w:t>Последствия угроз информационной безопасност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0">
            <w:r>
              <w:rPr>
                <w:rStyle w:val="IndexLink"/>
                <w:sz w:val="28"/>
                <w:szCs w:val="28"/>
                <w:lang w:val="en-US" w:eastAsia="en-US"/>
              </w:rPr>
              <w:t>3.4.</w:t>
              <w:tab/>
              <w:t>Основные методы противодействия угрозам информационной безопасност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1">
            <w:r>
              <w:rPr>
                <w:rStyle w:val="IndexLink"/>
                <w:sz w:val="28"/>
                <w:szCs w:val="28"/>
                <w:lang w:val="en-US" w:eastAsia="en-US"/>
              </w:rPr>
              <w:t>4.</w:t>
              <w:tab/>
              <w:t>Основные принципы и меры обеспечения информационной безопасност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2">
            <w:r>
              <w:rPr>
                <w:rStyle w:val="IndexLink"/>
                <w:sz w:val="28"/>
                <w:szCs w:val="28"/>
                <w:lang w:val="en-US" w:eastAsia="en-US"/>
              </w:rPr>
              <w:t>4.1.</w:t>
              <w:tab/>
              <w:t>Принципы обеспечения информационной безопасност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3">
            <w:r>
              <w:rPr>
                <w:rStyle w:val="IndexLink"/>
                <w:sz w:val="28"/>
                <w:szCs w:val="28"/>
                <w:lang w:val="en-US" w:eastAsia="en-US"/>
              </w:rPr>
              <w:t>4.2.</w:t>
              <w:tab/>
              <w:t>Методы обеспечения информационной безопасност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4">
            <w:r>
              <w:rPr>
                <w:rStyle w:val="IndexLink"/>
                <w:sz w:val="28"/>
                <w:szCs w:val="28"/>
                <w:lang w:val="en-US" w:eastAsia="en-US"/>
              </w:rPr>
              <w:t>4.3.</w:t>
              <w:tab/>
              <w:t>Особенности обеспечения информационной безопасности в Обществ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5">
            <w:r>
              <w:rPr>
                <w:rStyle w:val="IndexLink"/>
                <w:sz w:val="28"/>
                <w:szCs w:val="28"/>
                <w:lang w:val="en-US" w:eastAsia="en-US"/>
              </w:rPr>
              <w:t>5.</w:t>
              <w:tab/>
              <w:t>Обеспечение информационной безопасност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6">
            <w:r>
              <w:rPr>
                <w:rStyle w:val="IndexLink"/>
                <w:sz w:val="28"/>
                <w:szCs w:val="28"/>
                <w:lang w:val="en-US" w:eastAsia="en-US"/>
              </w:rPr>
              <w:t>5.1.</w:t>
              <w:tab/>
              <w:t>Организационная основа системы обеспечения безопасности информац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7">
            <w:r>
              <w:rPr>
                <w:rStyle w:val="IndexLink"/>
                <w:sz w:val="28"/>
                <w:szCs w:val="28"/>
                <w:lang w:val="en-US" w:eastAsia="en-US"/>
              </w:rPr>
              <w:t>5.2.</w:t>
              <w:tab/>
              <w:t>Документальная основа системы обеспечения  информационной безопасност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20" w:leader="dot"/>
            </w:tabs>
            <w:rPr>
              <w:sz w:val="28"/>
              <w:szCs w:val="28"/>
              <w:lang w:val="en-US" w:eastAsia="en-US"/>
            </w:rPr>
          </w:pPr>
          <w:hyperlink w:anchor="__RefHeading___Toc205187868">
            <w:r>
              <w:rPr>
                <w:rStyle w:val="IndexLink"/>
                <w:sz w:val="28"/>
                <w:szCs w:val="28"/>
                <w:lang w:val="en-US" w:eastAsia="en-US"/>
              </w:rPr>
              <w:t>5.3.</w:t>
              <w:tab/>
              <w:t>Техническая основа системы обеспечения  информационной безопасности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sPlusNormal"/>
        <w:widowControl/>
        <w:tabs>
          <w:tab w:val="clear" w:pos="708"/>
          <w:tab w:val="right" w:pos="9720" w:leader="dot"/>
        </w:tabs>
        <w:spacing w:before="6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szCs w:val="28"/>
        </w:rPr>
      </w:pPr>
      <w:bookmarkStart w:id="0" w:name="__RefHeading___Toc205187850"/>
      <w:bookmarkEnd w:id="0"/>
      <w:r>
        <w:rPr>
          <w:b/>
          <w:szCs w:val="28"/>
        </w:rPr>
        <w:t>Введение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энергетика является основой функционирования экономики и жизнеобеспечения государства. Одним из принципов организации экономических отношений и основ государственной политики в сфере электроэнергетики является обеспечение энергетической безопасности Российской Федерации. Энергетическая безопасность относится к важнейшей составляющей национальной безопасности России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ую основу функционирования электроэнергетики составляют Единая национальная (общероссийская) электрическая сеть, территориальные распределительные сети, по которым осуществляется передача электрической энергии, и единая система оперативно-диспетчерского управления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ом оперативно-диспетчерского управления является Системный оператор Единой энергетической системы России (ОАО «СО ЕЭС»)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СО ЕЭС» создано в ходе реформирования электроэнергетического комплекса страны и является специализированной организацией, осуществляющей единоличное управление технологическими режимами работы объектов электроэнергетики и уполномоченной на выдачу диспетчерских команд и распоряжений, обязательных для всех субъектов оперативно-диспетчерского управления, субъектов электроэнергетики и потребителей электрической энергии с управляемой нагрузкой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м фактором успешного развития ОАО «СО ЕЭС» является эффективное применение информационных технологий. Информационные технологии непрерывно модернизируются, внедряются новые информационные системы и программно-аппаратные комплексы: SCADA/EMS, системы вторичного автоматического регулирования режима энергосистем по частоте и перетокам мощ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РЧМ) и противоаварийной автоматики (ПА), системы оперативно-диспетчерского планирования, расчета режимов и т.д. Наметилась тенденция перехода с аналоговых протоколов взаимодействия, циркулирующих по выделенным каналам передачи данных, к цифровым протоколам передачи данных, использующих цифровые арендуемые каналы. Увеличивается объем и вид информации, циркулирующей между структурными подразделениями ОАО «СО ЕЭС» и внешними организациями. С появлением рынка электроэнергии возрастает конкурентная борьба и заинтересованность  участников к защищаемым информационным ресурсам ОАО «СО ЕЭС»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формационных технологий в настоящее время неотделимо связано с процессом обеспечения защиты информации и поддерживающей инфраструктуры, так как наряду с получаемыми преимуществами от развития информационных технологий ОАО «СО ЕЭС» подвергается новым рискам, связанным с безопасностью хранимой, обрабатываемой и передаваемой информации, критичной с точки зрения возможных тяжелых последствий как для ОАО «СО ЕЭС», так и для государства в целом (населения и экономики). С целью систематизации целей, задач, принципов и основных направлений обеспечения информационной безопасности в ОАО «СО ЕЭС» раскрываются положения Концепции информационной безопасности ОАО «СО ЕЭС» (далее – Концепци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spacing w:before="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__RefHeading___Toc205187851"/>
      <w:bookmarkEnd w:id="1"/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ю распространения Концепции информационной безопасности является исполнительный аппарат и филиалы ОАО «СО ЕЭС» (далее – Общество), его дочерние и зависимые общества (далее – ДЗО)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информационной безопасностью Общества понимается  состояние защищенности интересов Общества в информационной сфере от внутренних и внешних угроз, а также сторонних организаций, представляющих информацию для выполнения Обществом своих функций по оперативно-диспетчерскому управлению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информационной безопасности Общества определяет совокупность взглядов на цели, задачи, принципы и основные направления обеспечения информационной безопасности Общества с учетом современных тенденций развития информатизации в России и во всем мире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й основой настоящей Концепции являются Конституция Российской Федерации, федеральные законы, указы Президента Российской Федерации, постановления Правительства Российской Федерации, другие нормативные акты действующего законодательства, нормативные документы Федеральной службы по техническому и экспортному контролю (ФСТЭК) России и Федеральной службы безопасности (ФСБ) России по вопросам обеспечения информационной безопасности. 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й основой настоящей Концепции являются Доктрина информационной безопасности Российской Федерации, утвержденная приказом Президента Российской Федерации от 09.09.2000 № Пр-1895, Федеральный закон от 27.07.2006 № 149-ФЗ «Об информации, информационных технологиях и о защите информации» , Федеральный закон от 26.03.2003 № 35-ФЗ «Об электроэнергетике», Правила технической эксплуатации электрических станций и сетей Российской Федерации, утвержденные приказом Минэнерго Российской Федерации от 19.07.2003 № 229, техническая политика ОАО «СО ЕЭС»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й Концепции обязательны для соблюдения всеми работниками Общества и ДЗО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информационной безопасности пересматривается руководством Общества при изменении целей, задач, основных принципов и направлений деятельности в области обеспечения информационной безопасност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__RefHeading___Toc205187852"/>
      <w:bookmarkEnd w:id="2"/>
      <w:r>
        <w:rPr>
          <w:rFonts w:cs="Times New Roman" w:ascii="Times New Roman" w:hAnsi="Times New Roman"/>
          <w:sz w:val="28"/>
          <w:szCs w:val="28"/>
        </w:rPr>
        <w:t>Объект защиты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Концепции в терминах информационной безопасности под объектом защиты понимается информация, представляющая собой сведения о лицах, предметах, фактах, событиях, явлениях и процессах (технологических и деловых) независимо от формы их представления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внимания информационной безопасности являются средства, участвующие в процессе обработки (хранения, передачи) информаци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ели информации, модификация или утрата которых может привести к нарушению процессов деловой актив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системы управления (диспетчерскими, технологическими, информационными, управленческими процессами) и корпоративные информационные систем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каналы (локальные вычислительные сети, сегменты магистральных сетей, системы связи и передачи данных, каналообразующее оборудование, средства сегментирования и экранирования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средства (операционные системы, системы управления базами данных, другое общесистемное и прикладное программное обеспечение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 системы информатизации и технические средства обработки информации (средства вычислительной техники (серверное оборудование, автоматизированные рабочие места, персональные и мобильные компьютеры), технические средства приема, передачи и обработки информации звукозаписи, звукоусиления, звуковоспроизведения, переговорные устройства и другие технические средства обработки графической, смысловой, буквенно-цифровой и голосовой информации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и системы, не обрабатывающие информацию, но размещенные в помещениях, где обрабатывается (циркулирует) информация, содержащая сведения, доступ к которым ограничен в соответствии с действующим законодательством, а также сами помещения, предназначенные для ведения секретных и конфиденциальных переговоров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spacing w:before="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__RefHeading___Toc205187853"/>
      <w:bookmarkEnd w:id="3"/>
      <w:r>
        <w:rPr>
          <w:rFonts w:cs="Times New Roman" w:ascii="Times New Roman" w:hAnsi="Times New Roman"/>
          <w:sz w:val="28"/>
          <w:szCs w:val="28"/>
        </w:rPr>
        <w:t>Цели и задачи обеспечения информационной безопасности</w:t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__RefHeading___Toc205187854"/>
      <w:bookmarkEnd w:id="4"/>
      <w:r>
        <w:rPr>
          <w:rFonts w:cs="Times New Roman" w:ascii="Times New Roman" w:hAnsi="Times New Roman"/>
          <w:sz w:val="28"/>
          <w:szCs w:val="28"/>
        </w:rPr>
        <w:t>Цели обеспечения информационной безопасности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деятельности по обеспечению информационной безопасности являютс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устойчивого выполнения Обществом функции оперативно-диспетчерского управления, а также иных деловых процессов Общества и ДЗ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экономических интересов Общества и ДЗО путем предотвращения или уменьшения возможности нанесения материального ущерба или причинения иного вреда субъектам информационных отношений в результате выполнения угроз информационной безопас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, направленных на соблюдение требований законодательства Российской Федерации, ФСТЭК  России и ФСБ России по вопросам обеспечения информационной безопасности (обеспечение конфиденциальности коммерческой и служебной тайны, персональных данных и т.д.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конституционных прав работников Общества и ДЗО в информационной сфере.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__RefHeading___Toc205187855"/>
      <w:bookmarkStart w:id="6" w:name="OLE_LINK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Задачи обеспечения информационной безопасности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обеспечения информационной безопасности являютс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енаправленной политики в области обеспечения информационной безопасности при разработке, внедрении, эксплуатации и совершенствовании корпоративных информационных систе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ганизационной основы системы защиты информации, своевременное совершенствование нормативно-правовой и методической базы в области информационной безопас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OLE_LINK6"/>
      <w:bookmarkEnd w:id="7"/>
      <w:r>
        <w:rPr>
          <w:rFonts w:cs="Times New Roman" w:ascii="Times New Roman" w:hAnsi="Times New Roman"/>
          <w:sz w:val="28"/>
          <w:szCs w:val="28"/>
        </w:rPr>
        <w:t>установление ответственности за хранение, передачу и обработку информации внутри Общества, ДЗО и при взаимодействии со сторонними организациям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сведений, составляющих государственную и коммерческую тайну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я и оценка угроз и уязвимостей информационной безопасности информации, обрабатываемой (хранимой, передаваемой) в Обществе и ДЗ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, оценка, обработка рисков и принятие решений по снижению рисков, наступающих в случае реализации угроз информационной безопасности информации, обрабатываемой (хранимой, передаваемой) </w:t>
      </w:r>
      <w:bookmarkStart w:id="8" w:name="OLE_LINK18"/>
      <w:bookmarkStart w:id="9" w:name="OLE_LINK17"/>
      <w:r>
        <w:rPr>
          <w:rFonts w:cs="Times New Roman" w:ascii="Times New Roman" w:hAnsi="Times New Roman"/>
          <w:sz w:val="28"/>
          <w:szCs w:val="28"/>
        </w:rPr>
        <w:t>в Обществе и ДЗО;</w:t>
      </w:r>
      <w:bookmarkEnd w:id="8"/>
      <w:bookmarkEnd w:id="9"/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совершенствование корректирующих и предупреждающих мероприятий для противодействия угрозам информационной безопасности и обеспечения заданного уровня информационной безопас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противодействию угрозам информационной безопасности и обеспечение заданного уровня информационной безопасности корпоративных информационных систе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структурных подразделений Общества и ДЗО по обеспечению безопасности информации при проведении работ по созданию, эксплуатации и развитию автоматизированных информационных систе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периодических проверок (аудитов) состояния обеспечения информационной безопасности в Обществе и ДЗ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управление жизненным циклом процесса обеспечения информационной безопасност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spacing w:before="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0" w:name="__RefHeading___Toc205187856"/>
      <w:bookmarkEnd w:id="10"/>
      <w:r>
        <w:rPr>
          <w:rFonts w:cs="Times New Roman" w:ascii="Times New Roman" w:hAnsi="Times New Roman"/>
          <w:sz w:val="28"/>
          <w:szCs w:val="28"/>
        </w:rPr>
        <w:t>Угрозы информационной безопасности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угрозами информационной безопасности понимается совокупность условий и факторов, создающих потенциальную или реально существующую опасность, которая может нанести прямой или косвенный ущерб обладателям информации – Обществу, ДЗО, органам государственной власти, организациям, с которыми Общество и ДЗО производит обмен информацией, и работникам Общества и ДЗО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информационной безопасности по функциональной направленности подразделяются на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нарушения конфиденциальности информации, выражающиеся в организации перехвата, хищения (открытого, тайного) или утраты информации или средств ее хранения и обработк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нарушения целостности информации, выражающиеся в организации несанкционированного уничтожения, искажения информации, нарушении установленных режимов работы аппаратно-программных средств обработки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нарушения доступности информации, выражающиеся в организации блокирования доступа к информации, средствам её обработки и достав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__RefHeading___Toc205187857"/>
      <w:bookmarkEnd w:id="11"/>
      <w:r>
        <w:rPr>
          <w:rFonts w:cs="Times New Roman" w:ascii="Times New Roman" w:hAnsi="Times New Roman"/>
          <w:sz w:val="28"/>
          <w:szCs w:val="28"/>
        </w:rPr>
        <w:t>Виды угроз информационной безопасности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общей направленности угрозы информационной безопасности информационных и телекоммуникационных средств и систем, как уже развернутых, так и создаваемых в Обществе и ДЗО, представляют собой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ый сбор и использование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технологии обработки информации и нарушение функционирования информационных систем из-за некачественного программного обеспеч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аппаратные и программные изделия компонентов, реализующих функции, не предусмотренные документацией на эти издел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спространение программ, нарушающих нормальное функционирование информационных и информационно-телекоммуникационных систем, в том числе систем защиты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, повреждение, радиоэлектронное подавление или разрушение средств и систем обработки информации, телекоммуникации и связ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парольно-ключевые системы защиты информации автоматизированных систем обработки и передачи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ометация ключей электронно-цифровой подпис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намеренная утечка информации по техническим канала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лектронных устройств для перехвата информации в технические средства обработки, хранения и передачи информации по каналам связ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, повреждение, разрушение или хищение носителей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ват информации в сетях передачи данных и на линиях связи, дешифрование этой информации и навязывание ложной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сертифицированных отечественных и зарубежных информационных технологий, средств защиты информации, средств информатизации, телекоммуникации и связи при создании и развитии информационной инфраструктуры Общества и ДЗ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ое использование персональной (личной) парольно-ключевой информации и идентификаторов пользователей работников Общества и ДЗО для доступа к информационным ресурсам и информационным системам (сетям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ый доступ к информации, находящейся в  базах данных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аконных ограничений на распространени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__RefHeading___Toc205187858"/>
      <w:bookmarkEnd w:id="12"/>
      <w:r>
        <w:rPr>
          <w:rFonts w:cs="Times New Roman" w:ascii="Times New Roman" w:hAnsi="Times New Roman"/>
          <w:sz w:val="28"/>
          <w:szCs w:val="28"/>
        </w:rPr>
        <w:t>Источник угроз информацион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угроз информационной безопасности Общества и ДЗО подразделяются на внешние и внутренние.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источникам угроз относятс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внешних структур по отношению к Обществу и ДЗО, направленная против интересов Общества и ДЗО в информационной сфере, приводящая к нарушению непрерывности ведения технологических и деловых процессов или воздействию на информацию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ые действия, террористические акты, стихийные бедствия и катастрофы, иные форс-мажорные обстоятельства, приводящие к воздействию на ресурсы и каналы связи и, как следствие, к нарушению непрерывности ведения технологических и деловых процессов или воздействию на информацию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аки, направленные на ресурсы Общества и ДЗО, не преследующие определенных целей (действие непрофессиональных взломщиков, </w:t>
      </w:r>
      <w:r>
        <w:rPr>
          <w:rFonts w:cs="Times New Roman" w:ascii="Times New Roman" w:hAnsi="Times New Roman"/>
          <w:sz w:val="28"/>
          <w:szCs w:val="28"/>
          <w:lang w:val="en-US"/>
        </w:rPr>
        <w:t>DDOS</w:t>
      </w:r>
      <w:r>
        <w:rPr>
          <w:rFonts w:cs="Times New Roman" w:ascii="Times New Roman" w:hAnsi="Times New Roman"/>
          <w:sz w:val="28"/>
          <w:szCs w:val="28"/>
        </w:rPr>
        <w:t xml:space="preserve"> атаки не направленные против ресурсов Общества и ДЗО, неконтролируемый спам, вирусные атаки и т.д.), приводящие к нарушению целостности, доступности, конфиденциальности информации, негативному воздействию на операционные и информационные системы, сетевые службы, протоколы и оборудование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источникам угроз относятс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работниками установленного порядка работы со средствами электронно-вычислительной техники и защищаемыми информационными ресурсами (умышленное или неумышленное действие работников), приводящие к нарушению непрерывности ведения технологических и деловых процессов или воздействия на информацию, влекущему за собой уничтожение, модификацию, искажение, копирование, блокирование защищаемой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разработанной нормативной правовой базы, регулирующей отношения в информационной сфере, а также недостаточная правоприменительная практик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системы обеспечения информационной безопасности Общества и ДЗО, отсутствие четкого механизма разграничения полномочий и доступа к защищаемой информации пользователей различного уровн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 технических средств, сбои программного обеспечения или канала связи из-за физического воздействия человека или отказа оборудова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проработка или отсутствие требований информационной безопасности при создании информационных систе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контроль вопросов информационной безопасности при эксплуатации информационных систе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регламентированной политики по унификации и стандартизации аппаратно-программных средств, внедряемых в Обществе и ДЗ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зданию и модернизации информационных систем, систем связи и передачи данных с привлечением зарубежных организаций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профессиональная подготовка работников при работе с информационными системами, системами связи и передачи данных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координация деятельности исполнительного аппарата с филиалами и дочерними зависимыми обществами по обеспечению информационной безопасности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чественная или недостаточная техническая поддержка информационных систе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намеренные действия работников Общества или сторонних организаций, имеющих доступ на договорной основе к информационным системам, системам связи и передачи данных Общества и ДЗО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__RefHeading___Toc205187859"/>
      <w:bookmarkEnd w:id="13"/>
      <w:r>
        <w:rPr>
          <w:rFonts w:cs="Times New Roman" w:ascii="Times New Roman" w:hAnsi="Times New Roman"/>
          <w:sz w:val="28"/>
          <w:szCs w:val="28"/>
        </w:rPr>
        <w:t>Последствия угроз информацион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ми угроз информационной безопасности может стать нанесение Обществу ущерба (вреда)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ущербом понимаются невыгодные для собственника имущественные последствия, возникшие в результате причинения ему вреда. Ущерб выражается в уменьшении имущества либо в недополучении дохода, который был бы получен при отсутствии правонарушения (упущенная выгода). Вред может быть причинен каким-либо субъектом (преступление, вина или небрежность) или явиться следствием независящих ни от кого проявлений – стихийных случаев или техногенных свойств цивилиз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щерб может быть: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 потребителям и энергосистеме России в целом в результате нарушения устойчивости работ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 энергосистеме России от несвоевременной или недостоверной передачи телеинформации между энергообъектами и диспетчерскими пунктами о состоянии оборудования и аварийно-предупредительных сообщений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ущерб от нарушения нормальных режимов частоты в энергообъединениях и изолированных энергосистемах, регулирования обменных мощностей энергообъединений, ограничения перетоков мощности, неправильного распределения мощности между объектами управления и ошибочного срабатывания противоаварийной автоматик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й ущерб и моральный вред от дезорганизации деятель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 от необходимости восстановления нарушенных прав и объектов защит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, моральный вред от несвоевременного поступления информации потребителя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 от невозможности выполнения обязательств перед третьей стороной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 от уничтожения (утраты) объектов защиты и средств обработки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 от разглашения защищаемой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ый вред, физический, материальный ущерб личности от разглашения персональных данных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ый вред, материальный ущерб за счёт действий, порочащих деловую репутацию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ущерб, моральный вред от нарушения международных обязательств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ущерб в результате техногенных аварий и катастроф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енный ущерб может быть квалифицирован как состав преступления, предусмотренный уголовным правом, или сопоставляться с рисками утраты, предусмотренными гражданским или административным правом. </w:t>
      </w:r>
    </w:p>
    <w:p>
      <w:pPr>
        <w:pStyle w:val="1"/>
        <w:numPr>
          <w:ilvl w:val="0"/>
          <w:numId w:val="0"/>
        </w:numPr>
        <w:spacing w:before="0" w:after="0"/>
        <w:ind w:left="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/>
      </w:pPr>
      <w:bookmarkStart w:id="14" w:name="__RefHeading___Toc205187860"/>
      <w:bookmarkEnd w:id="14"/>
      <w:r>
        <w:rPr>
          <w:rFonts w:cs="Times New Roman" w:ascii="Times New Roman" w:hAnsi="Times New Roman"/>
          <w:sz w:val="28"/>
          <w:szCs w:val="28"/>
        </w:rPr>
        <w:t>Основные методы противодействия угрозам информационной безопасности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се идентифицированные угрозы одинаково осуществимы и могут привести к одинаковому ущербу.  Для принятия оптимизированных решений по уменьшению угроз информационной безопасности применяется подход, при котором решения принимаются по результатам анализа рисков информационной безопасности.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анализа риска составляет оценка вероятностей угроз информационной безопасности и их последствий, приводящих к причинению ущерба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исками осуществляется путем комбинирования превентивных и детектирующих механизмов контроля, тактики избегания, принятия или передачи риска другой организации.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ы деловых процессов, нарушение или неверное функционирование которых может привести к ущербу, совместно с органами обеспечения информационной безопасности принимают решение о выборе метода противодействия угрозам информационной безопасности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цательное воздействие угроз информационной безопасности уменьшается различными методами, направленными с одной стороны на уменьшение воздействия со стороны источников угроз, а с другой на устранение или существенное ослабление факторов их реализации – уязвимостей. Кроме того, эти методы должны быть направлены на устранение последствий реализации угроз.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етодов противодействия выделяются следующие основные группы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метод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метод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тод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ие метод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метод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аппаратные методы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spacing w:before="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5" w:name="__RefHeading___Toc205187861"/>
      <w:bookmarkEnd w:id="15"/>
      <w:r>
        <w:rPr>
          <w:rFonts w:cs="Times New Roman" w:ascii="Times New Roman" w:hAnsi="Times New Roman"/>
          <w:sz w:val="28"/>
          <w:szCs w:val="28"/>
        </w:rPr>
        <w:t>Основные принципы и меры обеспечения информацион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6" w:name="__RefHeading___Toc205187862"/>
      <w:bookmarkEnd w:id="16"/>
      <w:r>
        <w:rPr>
          <w:rFonts w:cs="Times New Roman" w:ascii="Times New Roman" w:hAnsi="Times New Roman"/>
          <w:sz w:val="28"/>
          <w:szCs w:val="28"/>
        </w:rPr>
        <w:t>Принципы обеспечения информацион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информационной безопасности Общества и ДЗО должна обеспечивать надежное взаимодействие исполнительного аппарата, филиалов, дочерних и зависимых обществ в ходе повседневной производственной деятельности, а также санкционированное взаимодействие с внешними абонентами, федеральными органами исполнительной власти, органами государственной власти субъектов Российской Федерации, органами местного самоуправления, юридическими лицами различных организационно-правовых форм.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еспечения информационной безопасности строится на следующих основных принципах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реализуемых в ней организационно-технических решений требованиям законодательства Российской Федерации и нормативным документам федеральных органов исполнительной вла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а руководства в вопросах определения и реализации общей стратегии противодействия информационным угрозам, научно-технической политики и методического обеспечения информационной безопасности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и функционирова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достаточности принимаемых мер защиты и корректировки их состава и содержа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масштабируемости и модернизации при появлении новых угроз и объектов защиты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и затрат на ее создание и поддержание в актуальном состоян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требований по обеспечению информационной безопасности, предъявляемых к создаваемым (модернизируемым) информационным системам, системам связи и передачи данных, реальным угроза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я соответствия создаваемых (модернизируемых) информационных систем, систем связи и передачи данных требованиям по обеспечению информационной безопасности в соответствующих системах сертификации.</w:t>
      </w:r>
    </w:p>
    <w:p>
      <w:pPr>
        <w:pStyle w:val="ConsPlusNormal"/>
        <w:widowControl/>
        <w:spacing w:before="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__RefHeading___Toc205187863"/>
      <w:r>
        <w:rPr>
          <w:rFonts w:cs="Times New Roman" w:ascii="Times New Roman" w:hAnsi="Times New Roman"/>
          <w:sz w:val="28"/>
          <w:szCs w:val="28"/>
        </w:rPr>
        <w:t>Методы обеспечения информационной безопасности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методов обеспечения информационной безопасности Общества и ДЗО лежат меры обеспечения информационной безопасности, носящие упреждающий характер и направленные на предотвращение информационных угроз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твращения и нейтрализации угроз информационной безопасности применяются правовые, организационные, технические и экономические  меры защиты информ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меры предусматривают разработку нормативных документов, регламентирующих вопросы защиты информации ограниченного доступа, политики информационной безопасности и стандартов Общества и ДЗО, других руководящих и нормативно-методических документов системы обеспечения информационной безопасности, отвечающих требованиям нормативных документов по защите информации федерального уровня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ы предусматривают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системы обеспечения информационной безопасности Общества и ДЗ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ие до работников установленных требований по обеспечению информационной безопасности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ветственности работников и руководителей всех уровней за обеспечение выполнения установленных требований по защите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за соблюдением работниками Общества и ДЗО требований по обеспечению информационной безопас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йствиями работников в защищенных информационных системах, совершенствование кадров в области обеспечения информационной безопас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ников, обслуживающих системы защиты информации и их пользователей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информационных систем по требованиям безопасности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кацию и стандартизацию средств защиты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мониторинга показателей и характеристик информационной безопасности Общества и ДЗО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эффективности и достаточности принятых мер по защите информации, разработку и реализацию предложений по совершенствованию систем защиты информ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и технологические меры обеспечения информационной безопасности предусматривают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, использование и совершенствование средств защиты информации и методов контроля эффективности этих средств, развитие защищенных телекоммуникационных систем, повышение надежности специального программного обеспеч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 и средств предотвращения несанкционированного доступа к обрабатываемой информации и специальных воздействий, вызывающих разрушение, уничтожение, искажение информации, а также изменение штатных режимов функционирования систем и средств информатизации и связ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ехнических устройств и программ, представляющих опасность для нормального функционирования информационно-телекоммуникационных систем, предотвращение перехвата информации по техническим каналам, применение криптографических средств защиты информации при ее хранении, обработке и передаче по каналам связи, контроль за выполнением специальных требований по защите информаци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ертифицированных средств защиты государственной тайны, коммерческой тайны, обработки персональных данных, телекоммуникационного оборудования и программного обеспечения автоматизированных систем обработки информации, сертификация при необходимости не сертифицированных средств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е деятельности Общества и ДЗО в области защиты информации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меры предусматривают установление порядка рассмотрения экономической целесообразности и необходимости финансирования мероприятий, направленных на обеспечение информационной безопасности Общества и ДЗО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среди перечисленных мер занимают мотивация, экономическое стимулирование и психологическая поддержка деятельности работников Общества и ДЗ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/>
      </w:pPr>
      <w:bookmarkStart w:id="18" w:name="__RefHeading___Toc205187864"/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беспечения информационной безопасности в Обществе</w:t>
      </w:r>
      <w:bookmarkEnd w:id="18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выделяются информационные системы, обеспечение информационной безопасности которых имеет общие подходы. К таким информационным системам относятся: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системы диспетчерского управлени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втоматического регулирования частоты и перетоков мощности (АРЧМ)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система противоаварийной автоматики (ЦСПА)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-информационный комплекс (ОИК)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технологического планирования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диспетчерско-технологического управления (СДТУ)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системы управления производством (АСУП) (системы обеспечения процессов оперативно-диспетчерского управления, административно-хозяйственного обеспечения, финансового управления и т.д.)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нфраструктуры зданий;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резервного управления и другие системы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мероприятий по обеспечению информационной безопасности информационных систем оцениваются угрозы, возникающие при разработке, создании, развитии (модернизации) и эксплуатации по: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ю целостности информаци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кация (искажение) информации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ние подлинности информации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язывание ложной информации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ю доступности информаци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ие информации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информации и средств её обработки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ю конфиденциальности информаци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ение  информации и средств ее обработки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а (неумышленная потеря) информации, средств ее обработки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истемы тесно интегрированы друг с другом в процессе выполнения Обществом своих функций, поэтому информационная безопасность систем обеспечивается в комплекс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их категорий информационных систем имеются схожие требования информационной безопасности.</w:t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иболее ответственные управляющие системы: система автоматического регулирования частоты и перетоков мощности (АРЧМ) и центральная система противоаварийной автоматики (ЦСПА)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торичного регулирования частоты и мощности оперативно либо автоматически используются системы автоматического регулирования частоты и перетоков мощности (АРЧМ)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ЦСПА содержит информацию о текущем состоянии энергосистемы и может оказывать  воздействия на энергетические объекты посредством  выдачи управляющих команд на локальные комплексы противоаварийной автоматики, и тем самым, к изменению режима работы энергосистемы России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истемам АРЧМ и ЦСПА помимо высокой надежности для оперативного регулирования частоты и перетоков мощности должны предъявляться высокие требования информационной безопасности по защите от несанкционированного доступа, который может привести к подаче на объекты управления неверных сигналов телерегулирования, что может привести к энергетическому дисбалансу, человеческим жертвам, технологическим  и экологическим последствиям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системы диспетчерского управления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еспечении информационной безопасности автоматизированных систем диспетчерского управления необходимо обращать внимание на обеспечение санкционированного доступа к системам, обеспечение дублирования и горячего резервирование в ходе непрерывного функционирования систе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-информационный комплекс (ОИК)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ч ведение режимов работы электростанций, сетей и энергосистем, обеспечивающих энергоснабжение потребителей, используется оперативно-информационный комплекс (ОИК), который позволяет получать  данные о текущем режиме энергетической системы, высокопроизводительной обработки поступающей информации и выдачи оперативному персоналу  информации о текущем состоянии режима работы энергосистемы, состояния оборудования и аварийно-предупредительных сообщений в темпе поступления информации. 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истеме также относятся подсистемы сервиса базы данных, содержащие сервисные программы управления базами данных, подсистемы сбора и передачи информации (ССПИ), обеспечивающие межуровневый обмен информацией внутри Общества и с субъектами рынка электроэнерг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еспечении информационной безопасности в ОИК особое внимание уделяется возможности получать доступ к информации за приемлемое время (доступности информации)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технологического планирования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жимами работы электростанций и сетей должно осуществляться на основе расчетов и данных долгосрочного и краткосрочного планирования. Долгосрочное и краткосрочное планирование осуществляется на основе подаваемых заявок генерирующих и сетевых компаний о планируемом производстве электроэнергии и о выводе оборудования в ремонт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хнологическом планировании особое внимание нужно обратить на юридическую значимость и подлинность информации в заявках, подаваемых субъектами для проведения технологического планирования и доступности информ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испетчерско-технологического управления (СДТУ)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ТУ является базовой системой оперативно-диспетчерского управления, на основе которой функционируют все системы управления. 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критичным подсистемам СДТУ относятс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истемы управления средствами связи, содержащие сведения о текущем состоянии первичной сети связи, пропускной способности каналов связи, маршрутизации и ремаршрутизации цифровых каналов связи, необходимые для управления первичной сетью связ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оперативно-диспетчерской связ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передачи сигналов телеизмерений и телеуправл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истемы селекторной и конференц-связи, содержащие конфиденциальные сведения при проведении селекторных совещаний по координации работ Общества и ДЗО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истемы регистрации диспетчерских переговоров, содержащие сведения о диспетчерских переговорах, командах и распоряжениях, необходимых для оперативного ведения режимов работы и обеспечения технологического функционирования рынков электроэнергии Российской Федерации, а также расследования технологических нарушений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еспечении информационной безопасности СДТУ должны учитываться: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ресурсы СДТУ (прикладное программное обеспечение, системное программное обеспечение, инструментальные средства и утилиты), чувствительные по отношению к случайным и несанкционированным воздействиям при управлении режимами электроэнергетических систе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информационные ресурсы СДТУ, содержащие сведения о служебном телефонном, факсимильном, диспетчерском трафике; о состоянии каналов связи; о служебной, технологической и управляющей информации (конфигурационные файлы, таблицы маршрутизации и пр.).</w:t>
      </w:r>
    </w:p>
    <w:p>
      <w:pPr>
        <w:pStyle w:val="ConsPlusNormal"/>
        <w:widowControl/>
        <w:spacing w:before="6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системы управления производством (АСУП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СУП относятся: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ресурсы с ограниченным доступом, содержащие конфиденциальные сведения (сведения, составляющие служебную и коммерческую тайну; сведения в области организационно-управленческой деятельности; сведения о финансово-экономической деятельности; сведения в области науки и технологий; сведения в области научно-технического сотрудничества; сведения о международном сотрудничестве; сведения о поддержании надлежащего состояния объектов электроэнергетики; сведения в области гражданской обороны и чрезвычайных ситуациях; сведения об обеспечении безопасности объектов электроэнергетики; персональные данные о работниках, опознавательные данные, сведения о семейном, финансовом и служебном положении, образовании, профессиональных навыках, состоянии здоровья; кадровая информация, в том числе сведения о кандидатах на замещение должностей Общества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ресурсы, содержащие сведения, представляющие коммерческую ценность (сведения о партнерах (систематизированные сведения о российских и зарубежных контрагентах, иных деловых партнерах, а также о конкурентах, не содержащиеся в открытых источниках); сведения о контрактных, коммерческих и финансово-кредитных отношениях с партнерами (объемы, условия); информация, создаваемая в Обществе в результате осуществления деятельности на рынке электроэнергии (мощности); тематические и финансовые базы данных по договорам Общества; статистическая информация, создаваемая на средства бюджета Общества и др.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ресурсы АСУП (прикладное программное обеспечение, системное программное обеспечение, инструментальные средства и утилиты), чувствительные по отношению к случайным и несанкционированным воздействия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информационные ресурсы АСУП, содержащие сведения о служебной, технологической и управляющей информации (конфигурационные файлы, таблицы маршрутизации, настройки систем защиты и пр.); о подсистемах жизнеобеспечения и физической безопасности; о событиях произошедших с АСУП, планах обеспечения бесперебойной работы, процедурах перехода на аварийный режим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внимание по защите информации в подобных системах должно быть обращено на резервирование информации,  так как утеря такой информации может существенно снизить деловую активность Общества, и обеспечение защиты от несанкционированного доступа для предотвращения противоправных действий, направленных на копирование, искажение и модификацию информации путем преднамеренных или случайных нарушений технологии работы с информацией. Также необходимо учитывать регламентированные требования российского законодательства по защите информации составляющей, государственную и служебную тайну, коммерческую тайну и персональные данные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еспечении информационной безопасности АСУП, в которых производится подача информации и обмен информацией со сторонними организациями (системы рынка), особое внимание нужно уделить юридической значимости, целостности и конфиденциальности электронных документов, функционирующих в АСУП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нфраструктуры зданий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истемам инфраструктуры зданий относятся системы инженерного обеспечения зданий и системы обеспечения физической безопасност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истемам инженерного обеспечения зданий относятся системы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го и гарантированного электроснабж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сигнализации и пожаротушения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тиляции и кондиционирования воздуха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истемам обеспечения физической безопасности относятся системы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наблюдения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управления охранной сигнализацией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управления доступом в здания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х системах акценты информационной безопасности должны быть расставлены на защите от несанкционированного доступа путем выделения систем в выделенные сегменты сетей с запретом управляющего воздействия из других сегментов и повышенного контроля несанкционированного доступа к системам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6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езервного управления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язвимыми объектами обеспечения информационной безопасности Общества в условиях чрезвычайных ситуаций являются система принятия решений по оперативным действиям (реакциям), связанным с развитием таких ситуаций и ходом ликвидации их последствий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поступления, сокрытие, искажение и разрушение оперативной информации, несанкционированный доступ к ней могут привести к сложностям при ликвидации последствий чрезвычайной ситу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ецифическим для данных условий направлениям обеспечения информационной безопасности относятся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заблаговременное развертывание системы резервного управления, способной обеспечить функционирование Общества в условиях чрезвычайных ситуаций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специальных мер по защите информационных систем </w:t>
      </w:r>
      <w:bookmarkStart w:id="19" w:name="OCRUncertain405"/>
      <w:r>
        <w:rPr>
          <w:rFonts w:cs="Times New Roman" w:ascii="Times New Roman" w:hAnsi="Times New Roman"/>
          <w:sz w:val="28"/>
          <w:szCs w:val="28"/>
        </w:rPr>
        <w:t xml:space="preserve">управления и критически важных </w:t>
      </w:r>
      <w:bookmarkEnd w:id="19"/>
      <w:r>
        <w:rPr>
          <w:rFonts w:cs="Times New Roman" w:ascii="Times New Roman" w:hAnsi="Times New Roman"/>
          <w:sz w:val="28"/>
          <w:szCs w:val="28"/>
        </w:rPr>
        <w:t>объектов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информационных сис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spacing w:before="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0" w:name="__RefHeading___Toc205187865"/>
      <w:bookmarkEnd w:id="20"/>
      <w:r>
        <w:rPr>
          <w:rFonts w:cs="Times New Roman" w:ascii="Times New Roman" w:hAnsi="Times New Roman"/>
          <w:sz w:val="28"/>
          <w:szCs w:val="28"/>
        </w:rPr>
        <w:t>Обеспечение информацион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ланирования, реализации и поддержки решений информационной безопасности должна быть создана система обеспечения безопасности информации (далее – СОБИ). В основе СОБИ лежит опыт работы российских компаний, лучший мировой опыт и международный 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17799-2005 «Информационные технологии. Методы обеспечения безопасности. Практические правила управления информационной безопасностью», принятый 16.06.2005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держки жизненного цикла СОБИ, управления, мониторинга, контроля, анализа и развития должна быть создана система управления информационной безопасностью (далее – СУИБ), имеющая в своей основе лучшие мировые практики и международный стандарт  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27001:2005 «Информационные технологии. Методы обеспечения безопасности. Системы управления информационной безопасностью. Требования», принятый 14.10.200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1" w:name="__RefHeading___Toc205187866"/>
      <w:bookmarkEnd w:id="21"/>
      <w:r>
        <w:rPr>
          <w:rFonts w:cs="Times New Roman" w:ascii="Times New Roman" w:hAnsi="Times New Roman"/>
          <w:sz w:val="28"/>
          <w:szCs w:val="28"/>
        </w:rPr>
        <w:t>Организационная основа системы обеспечения безопасности информ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основа СОБИ решает следующие основные задач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совершенствование документальных и технических элементов системы обеспечения информационной безопасности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ответствия организации защиты информации установленным требованиям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единой технической политики Общества в сфере информационной безопасности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нутренних и внешних условий функционирования объектов защиты, анализ эффективности управления защитой информации и подготовка решений по корректировке состава и содержания структурных элементов системы обеспечения информационной безопасност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за обеспечение информационной безопасности в Обществе и ДЗО являются: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Правления, директор по безопасности и специальным программам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и служб безопасности и специальных программ филиалов ОДУ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и директоров по информационным технологиям филиалов РДУ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ДЗО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облюдение требований по обеспечению информационной безопасности в структурных подразделениях возлагается на руководителей этих подразделений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информационной безопасности в Обществе созданы органы обеспечения информационной безопасности (далее – ООБИ), включающие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Департамента специальных программ защиты информации и режима (ДСПЗИР) в исполнительном аппарате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ов служб безопасности и специальных программ (СБиСП) в филиалах ОДУ Общества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, специально назначаемых в остальных филиалах Общества и ДЗО для проведения работ в области защиты информ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деятельности Общества по обеспечению целостности, доступности и конфиденциальности информации в исполнительном аппарате Общества постоянно действует  коллегиальный орган – Комиссия по информационной безопасности и защите информ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организационно-штатных мероприятий должна быть обеспечена непрерывность и преемственность управления информационной безопасност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__RefHeading___Toc205187867"/>
      <w:bookmarkEnd w:id="22"/>
      <w:r>
        <w:rPr>
          <w:rFonts w:cs="Times New Roman" w:ascii="Times New Roman" w:hAnsi="Times New Roman"/>
          <w:sz w:val="28"/>
          <w:szCs w:val="28"/>
        </w:rPr>
        <w:t xml:space="preserve">Документальная основа системы обеспечения </w:t>
        <w:br/>
        <w:t>информацион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основа СОБИ Общества включает законодательные и иные нормативные правовые акты Российской Федерации, настоящую Концепцию и другие нормативные и методические документы, разрабатываемые на их основе, а также стандарты Общества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находящейся в распоряжении Общества информации, составляющей государственную тайну, осуществляется в соответствии с Законом Российской Федерации от 21.07.1993 № 5485-1 «О государственной тайне» (с изменениями от 06.10.1997) и другими нормативными правовыми документами федеральных органов исполнительной власти, уполномоченных устанавливать порядок обращения с такой информацией.</w:t>
      </w:r>
    </w:p>
    <w:p>
      <w:pPr>
        <w:pStyle w:val="ConsPlusNormal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информации, составляющей коммерческую тайну Общества и его контрагентов, осуществляется в соответствии с Федеральным законом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от 29.07.2004 № 98 </w:t>
      </w:r>
      <w:r>
        <w:rPr>
          <w:rFonts w:cs="Times New Roman" w:ascii="Times New Roman" w:hAnsi="Times New Roman"/>
          <w:sz w:val="28"/>
          <w:szCs w:val="28"/>
        </w:rPr>
        <w:t>«О коммерческой тайне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истема нормативных документов, устанавливающих в Обществе режим защиты информации, составляющей коммерческую тайну, включает Положение о режиме коммерческой тайны, Перечень информации, составляющей коммерческую тайну, и иной конфиденциальной информации, а также другие нормативные документы, определяющие порядок: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я информации к коммерческой тайне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конфиденциального делопроизвод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информации, составляющей коммерческую тайну, органам государственной власти и сторонним организациям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предоставления информации средствам массовой информации.</w:t>
      </w:r>
    </w:p>
    <w:p>
      <w:pPr>
        <w:pStyle w:val="ConsPlusNormal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персональных данных осуществляется в соответствии с Трудовым кодексом Российской Федерации (глава 14), Федеральным законом Российской Федерации от 27.07.2006 № 152-ФЗ «О персональных данных» и другими документами, регулирующими порядок защиты персональных данных в Обществе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служебной тайны осуществляется в соответствии с требованиями постановления Правительства Российской Федерации от 03.11.1994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нормативным и методическим документам Общества по вопросам защиты информации, относятся: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ервого уровня, задающие основы информационной безопасности Общества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Концепция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политика Общества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информационной безопасности Общества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торого уровня, задающие общие требования информационной безопасности Общества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ехнические требования по обеспечению функционирования и безопасности информации при разработке и внедрении информационных систем Общества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е документы Общества, содержащие политику информационной безопасности;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третьего уровня, описывающие конкретные аспекты информационной безопасности Общества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ы, руководства, положения, инструкции, рекомендации и иные внутренние документы Общества, устанавливающие правила проведения работ в названном направлении деятельности по информационной безопасности,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о-техническая документация на корпоративные информационные системы, системы связи и передачи данных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м и ДЗО разрабатываются нормативные и методические документы, перечень и содержание которых должен быть достаточным для управления процессами обеспечения информацион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1"/>
          <w:numId w:val="3"/>
        </w:numPr>
        <w:spacing w:before="6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3" w:name="__RefHeading___Toc205187868"/>
      <w:bookmarkEnd w:id="23"/>
      <w:r>
        <w:rPr>
          <w:rFonts w:cs="Times New Roman" w:ascii="Times New Roman" w:hAnsi="Times New Roman"/>
          <w:sz w:val="28"/>
          <w:szCs w:val="28"/>
        </w:rPr>
        <w:t xml:space="preserve">Техническая основа системы обеспечения </w:t>
        <w:br/>
        <w:t>информационной безопасности</w:t>
      </w:r>
    </w:p>
    <w:p>
      <w:pPr>
        <w:pStyle w:val="BodyTextIndent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ую основу системы обеспечения информационной безопасности Общества составляет совокупность взаимоувязанных систем и средств обеспечения информационной безопасност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инфраструктуры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вычислительных сетей Общества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емых и собственных каналов связи и информационных потоков, передаваемых по каналам связ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снова системы обеспечения информационной безопасности реализует следующие задачи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системы обеспечения информационной безопасности как иерархической, многоуровневой системы, действующей на всех этапах обработки информации. Эффективность защиты должна достигаться комплексным применением различных защитных механизмов, функционирующих в рамках единых принципов, и не ухудшать возможности используемых информационных технологий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хранения защитных функций системы при изменении ее конфигурации, а также резервирование функций защиты информации на наиболее критичных участках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эффективности принимаемых мер по защите информации;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информационных системах технических решений и защитных механизмов, соответствующих заданному (выбранному) классу защищенности (профилю защиты)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доступа пользователей к информационным ресурсам, мониторинг событий, связанных с обеспечением информационной безопасности, и оперативное реагирование на инциденты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конфиденциальной и критически важной технологической информации, передаваемой по открытым каналам связи, на основе использования сертифицированных криптографических средств защиты информации.</w:t>
      </w:r>
    </w:p>
    <w:p>
      <w:pPr>
        <w:pStyle w:val="ConsPlusNormal"/>
        <w:widowControl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информационных систем, систем связи и передачи данных осуществляется в уполномоченных федеральными органами власти системах сертификации средств защиты информации по требованиям безопасности информ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938270</wp:posOffset>
              </wp:positionH>
              <wp:positionV relativeFrom="paragraph">
                <wp:posOffset>86995</wp:posOffset>
              </wp:positionV>
              <wp:extent cx="15303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120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75pt;mso-wrap-distance-left:0pt;mso-wrap-distance-right:0pt;mso-wrap-distance-top:0pt;mso-wrap-distance-bottom:0pt;margin-top:6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120"/>
                      <w:jc w:val="both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700"/>
        </w:tabs>
        <w:ind w:left="0" w:firstLine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60" w:before="0" w:after="120"/>
      <w:jc w:val="center"/>
    </w:pPr>
    <w:rPr>
      <w:rFonts w:ascii="Arial Black" w:hAnsi="Arial Black" w:cs="Lucida Sans Unicode"/>
      <w:b/>
      <w:smallCaps/>
      <w:spacing w:val="-1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40" w:before="0" w:after="120"/>
      <w:jc w:val="both"/>
    </w:pPr>
    <w:rPr>
      <w:rFonts w:ascii="Lucida Sans Unicode" w:hAnsi="Lucida Sans Unicode" w:cs="Lucida Sans Unicode"/>
      <w:spacing w:val="-1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40" w:before="0" w:after="120"/>
      <w:jc w:val="both"/>
    </w:pPr>
    <w:rPr>
      <w:rFonts w:ascii="Lucida Sans Unicode" w:hAnsi="Lucida Sans Unicode" w:cs="Lucida Sans Unicode"/>
      <w:spacing w:val="-1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exact" w:line="240" w:before="0" w:after="120"/>
      <w:jc w:val="center"/>
    </w:pPr>
    <w:rPr>
      <w:rFonts w:ascii="Arial" w:hAnsi="Arial" w:cs="Arial"/>
      <w:smallCaps/>
      <w:spacing w:val="-10"/>
      <w:sz w:val="20"/>
      <w:szCs w:val="20"/>
    </w:rPr>
  </w:style>
  <w:style w:type="paragraph" w:styleId="Signature">
    <w:name w:val="Signature"/>
    <w:basedOn w:val="Normal"/>
    <w:pPr>
      <w:jc w:val="right"/>
    </w:pPr>
    <w:rPr>
      <w:rFonts w:ascii="Arial Narrow" w:hAnsi="Arial Narrow" w:cs="Lucida Sans Unicode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llbold">
    <w:name w:val="allbold"/>
    <w:basedOn w:val="Normal"/>
    <w:qFormat/>
    <w:pPr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Style18">
    <w:name w:val="Маркированный"/>
    <w:basedOn w:val="Normal"/>
    <w:qFormat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2:00Z</dcterms:created>
  <dc:creator>Горбань</dc:creator>
  <dc:description/>
  <cp:keywords/>
  <dc:language>en-US</dc:language>
  <cp:lastModifiedBy>Шутикова Наталья Сергеевна</cp:lastModifiedBy>
  <cp:lastPrinted>2008-10-24T14:24:00Z</cp:lastPrinted>
  <dcterms:modified xsi:type="dcterms:W3CDTF">2019-12-19T14:30:00Z</dcterms:modified>
  <cp:revision>6</cp:revision>
  <dc:subject/>
  <dc:title>Председателю Правления</dc:title>
</cp:coreProperties>
</file>