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709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widowControl w:val="false"/>
        <w:shd w:fill="FFFFFF" w:val="clear"/>
        <w:ind w:firstLine="709"/>
        <w:jc w:val="right"/>
        <w:rPr>
          <w:sz w:val="20"/>
        </w:rPr>
      </w:pPr>
      <w:r>
        <w:rPr>
          <w:sz w:val="20"/>
        </w:rPr>
        <w:t xml:space="preserve">к </w:t>
      </w:r>
      <w:r>
        <w:rPr>
          <w:rFonts w:eastAsia="Calibri"/>
          <w:sz w:val="20"/>
        </w:rPr>
        <w:t xml:space="preserve">Техническому заданию </w:t>
      </w:r>
    </w:p>
    <w:p>
      <w:pPr>
        <w:pStyle w:val="Normal"/>
        <w:jc w:val="right"/>
        <w:rPr/>
      </w:pPr>
      <w:r>
        <w:rPr>
          <w:sz w:val="20"/>
        </w:rPr>
        <w:t xml:space="preserve">на выполнение работ по корректировке проектной и рабочей документации </w:t>
      </w:r>
    </w:p>
    <w:p>
      <w:pPr>
        <w:pStyle w:val="Normal"/>
        <w:jc w:val="right"/>
        <w:rPr>
          <w:rFonts w:eastAsia="Calibri"/>
          <w:sz w:val="20"/>
        </w:rPr>
      </w:pPr>
      <w:r>
        <w:rPr>
          <w:sz w:val="20"/>
        </w:rPr>
        <w:t>по объекту: «Реконструкция строительных элементов зданий и сооружений ОАО «СО ЕЭС», расположенных по адресу: Ставропольский край, г. Пятигорск, ул. Подстанционная, д. 26  (литер «А»; «Д»; «К»; диспетчерского центра; Объекта 221)» (включая повторную государственную экспертизу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ФУНКЦИОН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АППАРАТНЫХ КОМПЛЕКСОВ РЕГИСТРАЦИИ ДИСПЕТЧЕРСКИХ ПЕРЕГОВОРОВ (ДП) И ОПЕРАТИВНЫХ СЕЛЕКТОРНЫХ СОВЕЩАНИЙ (ОСС) ДЛЯ ОАО «СО-ЦДУ Е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рхитектуре построения программно-аппаратного комплекса регистрации ДП и ОСС и используемым системным программным средст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ый комплекс регистрации ДП и ОСС (далее - комплекс) должен быть реализован по технологии «клиент-сервер» и содержать в своем состав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Сервер, оснащенный необходимыми аппаратными модулями для ввода звуковых сигналов с целью их последующей обработки и записи на жесткий диск без сжатия или со сжатием (в зависимости от алгоритма сжатия - от двух до восьми раз), и функционирующий под управлением операционной систе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/2003. Формирование архива речевой информации должно выполняться средствами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(как исключение, допускается использование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, установленной на сервер комплек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Клиентские рабочие места для удаленного прослушивания записанной звуковой информации, функционирующие под управлением операционной систе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Специализированное программное обеспечение серверной и клиентской ча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модули для ввода звуковых сигналов, обеспечивающие подключение комплекса к диспетчерским линиям связи, должны иметь сертификат соответствия Министерства Российской Федерации по связи и информа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Комплекс должен работать в локальной вычислительной сети и обеспечивать разграничение прав доступа зарегистрированных пользователей к просмотру и воспроизведению записей из архива, не прерывая процесса записи с входных кан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синхронизация времени в комплексе должна регулярно выполняться средствами операционной системы сервера комплекса по источнику точного астрономического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«горячее резервирование» комплекса путем установки дублирующего (резервного) серв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питание серверов комплекса должно осуществляться от источника бесперебойного электропитания (ИБП), подключенного к системе гарантированного электроснабжения диспетчерского пун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автоматическое включение комплекса при включении электропитания сервера (с задержкой, необходимой для запуска операционной системы и требуемых системных прилож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быть обеспечено автоматическое тестирование работоспособности аппаратных и программных элементов комплекса при включении его в работу с занесением результатов тестирования в системный журнал комплек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Должна быть обеспечена возможность мониторинга состояния комплекса с фиксацией результатов в системном журнале комплекса, а также возможность выдачи предупредительных или аварийных сообщений эксплуатационному персоналу (звуковой сигнал, сообщение по электронной почте ил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е, и т.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требования к серверной части программно-аппаратного комплекса регистрации ДП и ОСС.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верная часть комплекса должна обеспеч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Автоматическую запись, документирование и архивирование в цифровом виде речевой информации (переговоров, сообщений) с абонентских линий аналоговых и цифровых АТС, микрофонов, радиостанций, линейных выходов звуковоспроизводящей аппаратуры, усилителей телефонных ли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ключения к комплексу до 64 входных каналов с обеспечением режима одновременной записи в реальном масштабе времени, </w:t>
      </w:r>
      <w:r>
        <w:rPr>
          <w:color w:val="000000"/>
          <w:sz w:val="28"/>
          <w:szCs w:val="28"/>
        </w:rPr>
        <w:t>без ущерба для качества записи по каждому каналу, и без кардинального изменения физической конфигурации сервера комплекса при условии обеспечения адекватной скорости работы с сист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вода поясняющего текстового комментария для каждого входного канала за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Автоматическое включение записи при выполнении одного из условий старта записи (по подъему трубки телефона, по появлению сигнала в линии, по внешней команде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ую регулировку уровня усиления по каждому каналу за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Автоматическую регистрацию для каждой записи идентификатора (номера) входного канала, даты и времени начала и продолжительности за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Возможность прослушивания любого входного канала во время записи (сквозной кана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Автоматическое создание архива речевой информации на жестком диске сервера комплекса с настраиваемой глубиной архивирования (но не менее 3 месяцев) с возможностью поиска и сортировки записей по различным критериям (идентификатор канала, дата и время начала записи, продолжительность записи, тип устанавливаемой связи, АОН, набранный номер и т.д.). Для повышения безопасности комплекса допускается использование специального внутреннего формата хранения записей в архиве (только при условии наличия в комплексе средств конвертирования из внутреннего формата хранения в стандартные звуковые файлы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-форма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Автоматическое удаление из архива «устаревших»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Возможность автоматического сохранения копии архива на внешних сменных носителях (таких как CD-RW, DVD-RW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цию состояния каждого входного канала (подключен, но запись в данный момент не ведется; идет запись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озможность включения  в состав комплекса системы автоматического определения телефонного номера вызывающего абонента (АОН) с регистрацией номера при его успешном определении и возможностью определения типа устанавливаемой связи (входящая или исходящая) с индикацией номера вызываемого абон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Автоматическое копирование при включении сервера недостающих записей (за период простоя (отключения) сервера) в свой архив речевой информации из архива дублирующего (резервного) серв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требования к клиентской части программно-аппаратного комплекса регистрации ДП и ОСС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часть комплекса управляется пользователем или администратором комплекса и должна обеспечи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рверу (или серверам в конфигурации с «горячим резервированием») в соответствии с заданными параметрами авторизации конкретного пользов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 содержимого архива речевой информации и выборку записей из архива по нескольким услов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тображения текстовых комментариев к входным каналам записи (например, в виде всплывающей подсказки к номеру (идентификатору) канал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просов пользователя на поиск записей в архиве рече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Воспроизведение записей и их участков из архива речевой информации с индикацией точного реального времени за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записей подряд, начиная с выбран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требуемых записей на внешние сменные цифровые или аналоговые носи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Возможность добавления текстового комментария к каждой сделанной записи для целей последующего поиска в архиве по ключевым словам коммента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выбранных записей от автоматического удаления из архива рече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ть списка выбранных записей и их атрибутов (комментарий, дата и время записи, продолжительность записи, входной канал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Конвертирование выбранных из архива записей в стандартные звуковые файлы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-формата и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-формата с возможностью их последующей отправки по электронной поч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ное администрирование сервера (серверов) комплек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требования к администрированию программно-аппаратного комплекса регистрации ДП и ОС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у комплекса должны быть предоставлены следующие возмож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и удаление пользователей, изменение их регистрационных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Настройка матрицы прав доступа пользователей для прослушивания записей с различных входных каналов, настройка временных интервалов прослуш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ройка оборудования комплек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араметров архива речев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ройка резервирования комплек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Настройка системных журналов работы комплек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before="120" w:after="120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требования к обеспечению режима конфиденциальности в программно-аппаратном комплексе регистрации ДП и ОСС при записи с одного или нескольких входных каналов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  <w:tab w:val="left" w:pos="1260" w:leader="none"/>
        </w:tabs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Администратору комплекса должна быть предоставлена возможность включения конфиденциального режима работы комплекса по одному или нескольким выбранным каналам записи. С момента включения конфиденциального режима работы комплекса все записи (по одному или нескольким выбранным каналам) должны получить особый статус, а именно:</w:t>
      </w:r>
    </w:p>
    <w:p>
      <w:pPr>
        <w:pStyle w:val="Style14"/>
        <w:tabs>
          <w:tab w:val="clear" w:pos="708"/>
          <w:tab w:val="left" w:pos="1260" w:leader="none"/>
        </w:tabs>
        <w:spacing w:before="120" w:after="120"/>
        <w:ind w:firstLine="720"/>
        <w:rPr/>
      </w:pPr>
      <w:r>
        <w:rPr/>
        <w:t>1. При запросе к архиву речевой информации комплекса записи с особым статусом должны быть доступны только для администратора комплекса.</w:t>
      </w:r>
    </w:p>
    <w:p>
      <w:pPr>
        <w:pStyle w:val="Style14"/>
        <w:tabs>
          <w:tab w:val="clear" w:pos="708"/>
          <w:tab w:val="left" w:pos="1260" w:leader="none"/>
        </w:tabs>
        <w:spacing w:before="120" w:after="120"/>
        <w:ind w:firstLine="720"/>
        <w:rPr/>
      </w:pPr>
      <w:r>
        <w:rPr/>
        <w:t xml:space="preserve">2. Записи с особым статусом должны сохраняться в специальном разделе архива речевой информации на сервере комплекса, доступ к которому должен предоставляться только администратору и только непосредственно с сервера комплекса (не по ЛВС)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color w:val="000000"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</w:pPr>
    <w:rPr>
      <w:szCs w:val="20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Cs w:val="20"/>
    </w:rPr>
  </w:style>
  <w:style w:type="paragraph" w:styleId="Style14">
    <w:name w:val="текст документа"/>
    <w:basedOn w:val="Normal"/>
    <w:qFormat/>
    <w:pPr>
      <w:spacing w:before="0" w:after="120"/>
      <w:ind w:firstLine="567"/>
      <w:jc w:val="both"/>
    </w:pPr>
    <w:rPr>
      <w:rFonts w:eastAsia="Arial Unicode MS;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0:00Z</dcterms:created>
  <dc:creator>Kuznetsovak</dc:creator>
  <dc:description/>
  <cp:keywords/>
  <dc:language>en-US</dc:language>
  <cp:lastModifiedBy>Шутикова Наталья Сергеевна</cp:lastModifiedBy>
  <dcterms:modified xsi:type="dcterms:W3CDTF">2019-12-19T14:29:00Z</dcterms:modified>
  <cp:revision>6</cp:revision>
  <dc:subject/>
  <dc:title/>
</cp:coreProperties>
</file>